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оснащения процедурного кабин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1. Коагулятор хирургический высокочастотный – 1шт.</w:t>
      </w:r>
    </w:p>
    <w:tbl>
      <w:tblPr>
        <w:tblW w:w="1035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4612"/>
        <w:gridCol w:w="3323"/>
        <w:gridCol w:w="1896"/>
      </w:tblGrid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8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.Общие требования</w:t>
            </w:r>
          </w:p>
        </w:tc>
        <w:tc>
          <w:tcPr>
            <w:tcW w:w="1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регистрационного удостоверения Минздрава России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ертификата Госстандарта России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аметры электропитания: 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минальное напряжение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минальная частота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-60 Гц 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ение энергии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 ВА ± 10%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выходная мощность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ущая частота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кГц, 500 кГц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ая частота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кГц 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защиты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1, тип CF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 года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 (ширина х глубина х высота)</w:t>
            </w:r>
            <w:r>
              <w:rPr>
                <w:color w:val="000000"/>
                <w:lang w:eastAsia="ru-RU"/>
              </w:rPr>
              <w:t xml:space="preserve"> 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х 330х 135мм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 кг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документация (руководство пользователя) на русском языке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. Специальные требования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онополярных режимов и 1 биполярный режим:</w:t>
            </w:r>
          </w:p>
        </w:tc>
        <w:tc>
          <w:tcPr>
            <w:tcW w:w="3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полярное чистое резание (Pure Cut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полярное резание с коагуляцией (Blend I 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полярное резание с коагуляцией (Blend II 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полярное резание с коагуляцией (Blend III 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полярная контактная коагуляция (Contact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полярная бесконтактная коагуляция (Spray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полярная коагуляция (Bipolar)</w:t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онополярное чистое резание (Pure Cut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значение мощности при нагрузочном сопротивлении 300 Ом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ый фактор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онополярное резание с коагуляцией (Blend I 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значение мощности при нагрузочном сопротивлении 300 Ом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ый фактор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онополярное резание с коагуляцией (Blend II 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значение мощности при нагрузочном сопротивлении 300 Ом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ый фактор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5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онополярная контактная коагуляция (Contact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значение мощности при нагрузочном сопротивлении 300 Ом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ый фактор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-1,5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6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онополярная бесконтактная коагуляция (Spray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значение мощности при нагрузочном сопротивлении 300 Ом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ый фактор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7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Биполярная коагуляция (Bipolar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значение мощности при нагрузочном сопротивлении 100 Ом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Вт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литудный фактор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автоматического выключения подачи электротока при завершении процесса биполярной коагуляции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ежимов и регулировка выходной мощности при помощи контактных кнопок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исимая плавная регулировка выходной мощности всех режимов с их цифровой индикацией в Вт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хранение в памяти последних установленных режимов и выходных мощностей 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ация монополярных рабочих режимов двухклавишной педалью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ация монополярных рабочих режимов при помощи держателя монополярных электродов с кнопками управления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ация режима биполярной коагуляции одноклавишной биполярной педалью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тобиполярная функция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контроля и индикации (световой и звуковой) исправности цепи нейтрального электрода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ный корпус из изоляционного материала обеспечивающий высокую электробезопасность 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. Спецификация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электрохирургический, 1500 Вт, моно- биполярный.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лючатель педальный биполярный 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лючатель педальный монополярный 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пациента двухсекционный, без кабеля, одноразовый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двухсекционного электрода пациента, длина 3 м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тель монополярных электродов (электрохирургическая ручка для резания\коагуляции, электрод-скальпель, кабель 5 м, многоразовая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монополярный (скальпель, стандартный, многоразовый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монополярный (игла, стандартный, многоразовый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монополярный (шарик, 3 мм, стандартный, многоразовый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монополярный (шарик, 5 мм, стандартный, многоразовый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монополярный (скальпель, удлиненный, многоразовый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монополярный (игла, удлиненный, многоразовый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монополярной коагуляции (многоразовый, лапароскопический, 3 м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биполярной коагуляции (для подключения биполярных пинцетов, двухштырьковый коннектор, многоразовый, 5 м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мент биполярный (пинцет изолированный, прямой, 180 мм, ширина браншей 1,0 мм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мент биполярный (пинцет изолированный, прямой, 220 мм, ширина браншей 2,0 мм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типа парус (конизатор) средний (длина 130мм, проволока Æ 0,3мм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типа парус (конизатор) большой (длина 130мм, проволока Æ 0,3мм 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 типа парус (конизатор) малый (длина 130мм, проволока Æ 0,3мм)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Установки ультразвуковой механизированной предстерилизационной очистки медицинских инструментов – 2шт.</w:t>
      </w:r>
    </w:p>
    <w:tbl>
      <w:tblPr>
        <w:tblW w:w="5100" w:type="pct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4500"/>
        <w:gridCol w:w="3271"/>
        <w:gridCol w:w="1801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от электросети, В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50 Гц, напряжение 220, или 230 В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электрическая мощность, ВА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ультразвуковая частота, кГц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±3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лучаемой акустической мощности, Вт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75 до 110 Вт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устанавливаемых временных интервалов обработки, мин.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20 мин. Интервал установки - 1 мин.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устанавливаемого времени обработки при выключенном состоянии, ч.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часов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состояния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ение сети</w:t>
              <w:br/>
              <w:t>Режим обработки</w:t>
              <w:br/>
              <w:t>Наличие контакта рабочей части УЗ - излучателя с раствором</w:t>
              <w:br/>
              <w:t>Индикация состояния установленного и оставшегося времени обработки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индикация состояния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сутствие контакта рабочей части УЗ - излучателя с раство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времени обработки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с упаковкой, мм.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 740</w:t>
              <w:br/>
              <w:t>Ширина 400</w:t>
              <w:br/>
              <w:t>Высота 300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с упаковкой, кг.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срок службы, лет не более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Криодеструктор – 1шт.</w:t>
      </w:r>
    </w:p>
    <w:tbl>
      <w:tblPr>
        <w:tblW w:w="10328" w:type="dxa"/>
        <w:jc w:val="left"/>
        <w:tblInd w:w="-13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5082"/>
        <w:gridCol w:w="3365"/>
        <w:gridCol w:w="1881"/>
      </w:tblGrid>
      <w:tr>
        <w:trPr/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оагент 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й азот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хлаждения наконечника.</w:t>
            </w:r>
            <w:r>
              <w:rPr>
                <w:color w:val="000000"/>
                <w:lang w:eastAsia="ru-RU"/>
              </w:rPr>
              <w:t xml:space="preserve"> , допустимое отклонение от указанного параметра +/-5%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град/мин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я низкая температур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80оС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резервуар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л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избыточное давление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м. рт. ст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250 мм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криодеструктора.</w:t>
            </w:r>
            <w:r>
              <w:rPr>
                <w:color w:val="000000"/>
                <w:lang w:eastAsia="ru-RU"/>
              </w:rPr>
              <w:t xml:space="preserve"> , допустимое отклонение от указанного параметра +/-5%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 г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енных наконечников комплект по специальности Электрическое питание не требуется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 Дьюара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ливное устройство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  <w:t>4. Светильник бестеневой передвижной – 3шт.</w:t>
      </w:r>
    </w:p>
    <w:tbl>
      <w:tblPr>
        <w:tblW w:w="5100" w:type="pct"/>
        <w:jc w:val="left"/>
        <w:tblInd w:w="-1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9"/>
        <w:gridCol w:w="3354"/>
        <w:gridCol w:w="1812"/>
      </w:tblGrid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ощность светового пучка, Лк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 xml:space="preserve">44 000 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иаметр рабочего поля на расстоянии (50/100/200 см)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90/180/36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Цветовая температура, К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320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Холодный свет, (Вт/м</w:t>
            </w:r>
            <w:r>
              <w:rPr>
                <w:vertAlign w:val="superscript"/>
              </w:rPr>
              <w:t>2</w:t>
            </w:r>
            <w:r>
              <w:rPr/>
              <w:t xml:space="preserve">) кЛк 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Не более 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ощность галогенной лампы, Вт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апряжение сети, В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Частота тока, Гц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требляемая мощность, Вт около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Гибкое плечо, мм не бол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82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сота от пола до плеча/максимальная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1000/220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иаметр основания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асса около, кг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Габаритные размеры (с упаковкой), мм не менее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1200х120х17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асса около (с упаковкой), кг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Негатоскоп – 2шт.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57"/>
        <w:gridCol w:w="2223"/>
        <w:gridCol w:w="188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предлагаемая величина параметр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назначен для просмотра в проходящем свете сухих и мокрых рентгеновских снимков максимального размер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х43с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3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типа цельнометалическ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дновременно просматриваемых снимков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ветового поля, мм, не мене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х4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включения 1/2 светового поля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свет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мпа люминисцент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 Г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, Вт,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приблизительно, мм:</w:t>
            </w:r>
            <w:r>
              <w:rPr>
                <w:color w:val="000000"/>
                <w:lang w:eastAsia="ru-RU"/>
              </w:rPr>
              <w:t xml:space="preserve"> , допустимое отклонение от указанного параметра +/-5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х380х1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около, кг,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t>6. Установка для производства дезинфицирующего раствора – 3шт.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434"/>
        <w:gridCol w:w="1924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для производства дезинфицирующего раствора широкого спектра действия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в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вырабатывает концентрированный раствор гипохлорита натрия методом электролиза водного раствора поваренной соли непосредственно на месте потребл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Габаритные размеры около: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 более 840х540х10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егистрационное удостоверение МЗРФ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Лазерный хирургический аппарат – 1шт.</w:t>
      </w:r>
    </w:p>
    <w:tbl>
      <w:tblPr>
        <w:tblW w:w="10385" w:type="dxa"/>
        <w:jc w:val="left"/>
        <w:tblInd w:w="-13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970"/>
        <w:gridCol w:w="3534"/>
        <w:gridCol w:w="1881"/>
      </w:tblGrid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 регистрационного удостоверения МЗ РФ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 сертификата соответств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 паспорт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Техническая документация на русском язык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личие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Диодный лазер, длина волны излучен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1,06 мкм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мощность излучения – регулируема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0,1-10 Вт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Режимы работы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непрерывный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импульсно-периодический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одиночный импуль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Регулируемая длительность импульс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0,2 – 10 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Регулируемая длительность паузы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0,2 – 10с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Диаметр пятна на биоткани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0,6х0,15 мм при работе через фокусирующую насадку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Ø 0,6 мм при работе через гибкий световод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Наведение излучения диодный лазер-пилот, длина волны излучения не мене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0,65 мкм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истема охлажден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автономная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Система доставки излучен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через фокусирующую насадку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через гибкий световод ø 600 мкм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Возможность программировани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не менее 3 режимов работы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Электрические параметры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220±22В, 50±0,5Гц, 240 Вт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Комплектность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лазерный аппарат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световод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очки защитные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• </w:t>
            </w:r>
            <w:r>
              <w:rPr/>
              <w:t>устройство для обрезки световода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Срок гарантии:</w:t>
            </w:r>
            <w:r>
              <w:rPr/>
              <w:t xml:space="preserve">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не менее 12 месяцев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Объем гарантии:</w:t>
            </w:r>
            <w:r>
              <w:rPr/>
              <w:t xml:space="preserve">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pacing w:before="0" w:after="0"/>
              <w:rPr/>
            </w:pPr>
            <w:r>
              <w:rPr/>
              <w:t>на объем продукции.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. Ультрафиолетовый бактерицидный облучатель – 1</w:t>
      </w:r>
      <w:r>
        <w:rPr/>
        <w:t>шт.</w:t>
      </w:r>
    </w:p>
    <w:tbl>
      <w:tblPr>
        <w:tblW w:w="5100" w:type="pct"/>
        <w:jc w:val="left"/>
        <w:tblInd w:w="-13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845"/>
        <w:gridCol w:w="3400"/>
        <w:gridCol w:w="1810"/>
      </w:tblGrid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- Облученность в эффективном спектральном диапазоне :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при общем облучении на расстоянии 0,5м - не менее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,4 Вт/м2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при локальном облучении на срезе тубуса диаметром 5 мм - не менее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,8 Вт/м2 ;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- потребляемая мощность не более;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0 ВА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- питание от сети;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0 Гц 220 В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 габаритные размеры: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60х140х130 мм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 масса облучателя не более </w:t>
              <w:br/>
              <w:t>Комплектность:</w:t>
              <w:br/>
              <w:t>1. Облучатель - 1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,0 кг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. Очки защитные типа ЗН 18-72-В-1 (или эквивалент) - 1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. Тубус с выходным отверстием диаметром 5 мм - 2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. Тубус с выходным отверстием диаметром 15 мм - 1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. Тубус с выходным отверстием диаметром 15 мм под углом 45 град. - 1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. Инструкция по эксплуатации - 1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7. Биодозиметр - 1 шт.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8. Рекомендации по применению (оценка эффективности) - по 1 шт.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казчик 1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2» </w:t>
      </w:r>
    </w:p>
    <w:p>
      <w:pPr>
        <w:pStyle w:val="Style13"/>
        <w:spacing w:before="280" w:after="0"/>
        <w:rPr/>
      </w:pPr>
      <w:r>
        <w:rPr>
          <w:bCs/>
        </w:rPr>
        <w:t xml:space="preserve">Главный врач __________________ Н.П. </w:t>
      </w:r>
      <w:r>
        <w:rPr>
          <w:lang w:eastAsia="ru-RU"/>
        </w:rPr>
        <w:t xml:space="preserve">Сидиропуло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казчик  2</w:t>
      </w:r>
    </w:p>
    <w:p>
      <w:pPr>
        <w:pStyle w:val="Normal"/>
        <w:rPr/>
      </w:pPr>
      <w:r>
        <w:rPr/>
        <w:t>ВМУЗ «Поликлиника №6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3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4:00Z</dcterms:created>
  <dc:creator>User</dc:creator>
  <dc:description/>
  <cp:keywords/>
  <dc:language>en-US</dc:language>
  <cp:lastModifiedBy>User</cp:lastModifiedBy>
  <dcterms:modified xsi:type="dcterms:W3CDTF">2010-12-23T07:54:00Z</dcterms:modified>
  <cp:revision>2</cp:revision>
  <dc:subject/>
  <dc:title/>
</cp:coreProperties>
</file>